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am Presentation Rubri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u w:val="single"/>
        </w:rPr>
      </w:pPr>
      <w:r>
        <w:rPr/>
        <w:t xml:space="preserve">Your Name: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Your Team's Topic: 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814"/>
        <w:gridCol w:w="1256"/>
        <w:gridCol w:w="135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riteri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Valu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Your Evalu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Instructor Evaluation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team's presentation was creativ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team got the audience excited about your topic and made them want to use it in their classroo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team's presentation lasted at least 10 minutes and not more than 20 minutes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team explained what "it" is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team explained what can be done with "it" in the classroo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team explained why "it" should or should not be used in the classroo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team explained the risks, the legal issues, and the ethical concerns of using "it"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team explained what's already in the classroom that can do the same or a similar thing. They know what "it" can do that can't be done with any other tools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team explained what equipment and training is required to use "it" in the classroo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team explained how much it costs to use "it" in the classroo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ch team member had an assigned role in the presentation </w:t>
            </w:r>
            <w:r>
              <w:rPr>
                <w:sz w:val="20"/>
              </w:rPr>
              <w:t>(if a team member is absent, those who are present will have to cover for the missing team member, but will not lose points; if you are a team member and you had a role but couldn’t participate, then you can only receive half of these points at most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team created some kind of digital presence of the main points of your presentation and linked it to the class wiki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UB-TOTAL (team earned portio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personally researched and shared at least one lesson plan example using "it." </w:t>
            </w:r>
            <w:r>
              <w:rPr>
                <w:sz w:val="20"/>
              </w:rPr>
              <w:t>(Each team member is responsible for these 2 points for themselves--you do not lose points if a team member failed to do this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How well did your team work toge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want the instructor to know about your participation or the participation of any of your teamma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future semesters, this assignment might be easier to complete and/or more appropriate if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5:20:00Z</dcterms:created>
  <dc:creator>Theresa Overall</dc:creator>
  <dc:description/>
  <cp:keywords/>
  <dc:language>en-US</dc:language>
  <cp:lastModifiedBy>Theresa Overall</cp:lastModifiedBy>
  <dcterms:modified xsi:type="dcterms:W3CDTF">2007-09-14T15:20:00Z</dcterms:modified>
  <cp:revision>3</cp:revision>
  <dc:subject/>
  <dc:title>Team Presentation Rubric</dc:title>
</cp:coreProperties>
</file>